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eers.mid' is a sequence in GS format of the title melody 'Cheer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Your Name)' of the well-known televis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ds and music by Gary Portnoy and Judy Hart Ang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Heini Withagen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